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29400</wp:posOffset>
            </wp:positionH>
            <wp:positionV relativeFrom="paragraph">
              <wp:posOffset>3463290</wp:posOffset>
            </wp:positionV>
            <wp:extent cx="2857500" cy="423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96620</wp:posOffset>
                </wp:positionV>
                <wp:extent cx="5039995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Coffee</w:t>
                            </w:r>
                            <w:r>
                              <w:rPr>
                                <w:rFonts w:ascii="Lyonesse™" w:hAnsi="Lyonesse™" w:cs="Arial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珈琲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cs="Arial" w:ascii="Lyonesse™" w:hAnsi="Lyonesse™"/>
                          <w:color w:val="985914"/>
                          <w:sz w:val="44"/>
                          <w:szCs w:val="44"/>
                        </w:rPr>
                        <w:t>Coffee</w:t>
                      </w:r>
                      <w:r>
                        <w:rPr>
                          <w:rFonts w:ascii="Lyonesse™" w:hAnsi="Lyonesse™" w:cs="Arial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珈琲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1410970</wp:posOffset>
                </wp:positionV>
                <wp:extent cx="1828800" cy="5130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ザ・ワール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トンネルカフェ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スプレッ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ブルーマウンテンオブフェ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プチル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ラクトガール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フェ・ロイヤルフレ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カフェオ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ホットここ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ターナルミル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ロギスティックレモ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ルナチャイティ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11.1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ザ・ワール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トンネルカフェ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スプレッソ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ブルーマウンテンオブフェ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プチル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ラクトガール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フェ・ロイヤルフレ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カフェオ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ホットここ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ターナルミル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ロギスティックレモ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ルナチャイティ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5130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モフらせてモフモフコーヒー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当店自慢のブレンド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不思議なコーヒー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うっかりしてると瞬間移動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モフらせてモフプレッソ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妖怪の山産のコクのある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冷たいカプチー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ミルクと砂糖がたっぷりの甘いコーヒー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ランデーを染み込ませた角砂糖を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燃やして溶かすコーヒー（ロワイヤル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瀟洒なカフェオレ。カフェラテにもでき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魔館の図書館でも愛飲されている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ほっとするココア。アイスも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瀟洒なミル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熱くないレモネー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ルナチャイルドおすすめのインド風チャイ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04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モフらせてモフモフコーヒー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当店自慢のブレンド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不思議なコーヒー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うっかりしてると瞬間移動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モフらせてモフプレッソ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妖怪の山産のコクのある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冷たいカプチーノ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ミルクと砂糖がたっぷりの甘いコーヒー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ランデーを染み込ませた角砂糖を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燃やして溶かすコーヒー（ロワイヤル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瀟洒なカフェオレ。カフェラテにもでき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魔館の図書館でも愛飲されている、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ほっとするココア。アイスも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瀟洒なミル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熱くないレモネー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ルナチャイルドおすすめのインド風チャイ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61180</wp:posOffset>
                </wp:positionV>
                <wp:extent cx="5039995" cy="384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e.t.c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トセトラ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34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e.t.c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トセトラ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38:00Z</dcterms:modified>
  <cp:revision>6</cp:revision>
  <dc:subject/>
  <dc:title/>
</cp:coreProperties>
</file>